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</w:rPr>
      </w:pPr>
      <w:r>
        <w:rPr>
          <w:sz w:val="22"/>
        </w:rPr>
        <w:t>Príloha č. 2 Zmluvy o poskytnutí NF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dmet podpory NFP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1. Všeobecné informácie o projekte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ŽoNFP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peračný program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Spolufinancovaný z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oritná os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>Špecifický cieľ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ategórie regiónov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Oblasť intervenc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ospodárska činnosť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2. Financovan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Forma financovan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Zálohové platby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edfinancovan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fundác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3. Miesto realizác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Štát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gión (NUTS 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Vyšší územný celok (NUTS I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kres ŇUTS IV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bec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769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4.      Popis cieľovej skupiny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(relevantné v prípade projektov spolufinancovaných z prostriedkov ESF):</w:t>
            </w:r>
          </w:p>
        </w:tc>
      </w:tr>
      <w:tr>
        <w:trPr>
          <w:trHeight w:val="660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781"/>
      </w:tblGrid>
      <w:tr>
        <w:trPr>
          <w:trHeight w:val="6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5.  Hlavné aktivity projektu: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Celková dĺžka realizácie hlavných aktivít projektu </w:t>
            </w:r>
            <w:r>
              <w:rPr>
                <w:rFonts w:eastAsia="Times New Roman"/>
                <w:sz w:val="18"/>
                <w:szCs w:val="18"/>
              </w:rPr>
              <w:t>(v mesiacoch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Začiatok realizácie hlavných aktivít Projektu </w:t>
            </w:r>
            <w:r>
              <w:rPr>
                <w:rFonts w:eastAsia="Times New Roman"/>
                <w:bCs/>
                <w:sz w:val="22"/>
              </w:rPr>
              <w:t>(začiatok prvej hlavnej aktivity)</w:t>
            </w:r>
            <w:r>
              <w:rPr>
                <w:rFonts w:eastAsia="Times New Roman"/>
                <w:b/>
                <w:bCs/>
                <w:sz w:val="22"/>
              </w:rPr>
              <w:t xml:space="preserve">: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Ukončenie realizácie hlavných aktivít Projektu </w:t>
            </w:r>
            <w:r>
              <w:rPr>
                <w:rFonts w:eastAsia="Times New Roman"/>
                <w:bCs/>
                <w:sz w:val="22"/>
              </w:rPr>
              <w:t>(koniec realizácie poslednej hlavnej aktivity alebo viacerých aktivít, ak sa ich realizácia ukončuje v rovnaký čas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>Zoznam hlavných aktivít Projektu: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  <w:highlight w:val="cyan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2</w:t>
            </w:r>
            <w:bookmarkStart w:id="0" w:name="_GoBack"/>
            <w:bookmarkEnd w:id="0"/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Podporné aktivity projektu sú nasledovné: 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komentra"/>
              <w:rPr/>
            </w:pPr>
            <w:r>
              <w:rPr/>
              <w:t xml:space="preserve">RO stručne uvedie popis rozsahu podporných aktivít v nadväznosti na oprávnené výdavky vzťahujúce sa k podporným aktivitám projektu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75"/>
        <w:gridCol w:w="1548"/>
        <w:gridCol w:w="2496"/>
        <w:gridCol w:w="2220"/>
        <w:gridCol w:w="3184"/>
      </w:tblGrid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 Merateľné ukazovatele projektu:</w:t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6.1 Príspevok aktivít k merateľným ukazovateľom projektu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projektu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ateľný ukazovateľ projekt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ieľová hodnot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Čas plnenia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2 Prehľad merateľných ukazovateľov projektu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cieľová hodno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íznak rizik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887"/>
        <w:gridCol w:w="3473"/>
        <w:gridCol w:w="3473"/>
      </w:tblGrid>
      <w:tr>
        <w:trPr>
          <w:trHeight w:val="76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7. Iné údaje na úrovni projektu:</w:t>
            </w:r>
          </w:p>
        </w:tc>
      </w:tr>
      <w:tr>
        <w:trPr>
          <w:trHeight w:val="7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12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323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8.  Rozpočet projektu:</w:t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ame výdavky: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Typ aktivity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06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epriame výdavky: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10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Zazmluvnená výška NFP</w:t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pre projekty generujúce príjem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ercento spolufinancovania zo zdrojov EU a ŠR (%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aximálna výška nenávratného finančného príspevku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Výška spolufinancovania z vlastných zdrojov žiadateľa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4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4</w:t>
    </w:r>
    <w:r>
      <w:rPr>
        <w:sz w:val="22"/>
        <w:b/>
        <w:szCs w:val="24"/>
        <w:bCs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1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t>4</w:t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sah údajov uvedených v rámci vzorového predmetu podpory bude v rozsahu tohto štandardného formuláru podporovaný výstupnou zostavou ITMS2014+. V prípade úpravy údajov zo strany RO nie je možné garantovať plnú kompatibilitu výstupnej zostavy s vlastným vzorom definovaným zo strany R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2"/>
      </w:rPr>
    </w:pPr>
    <w:r>
      <w:rPr>
        <w:sz w:val="22"/>
      </w:rPr>
      <w:t xml:space="preserve">Vzor prílohy č. 2 Zmluvy o poskytnutí NFP – Predmet podpory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2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28:00Z</dcterms:created>
  <dc:creator>CKO</dc:creator>
  <dc:description/>
  <cp:keywords/>
  <dc:language>en-US</dc:language>
  <cp:lastModifiedBy>CKO</cp:lastModifiedBy>
  <dcterms:modified xsi:type="dcterms:W3CDTF">2015-04-13T15:19:00Z</dcterms:modified>
  <cp:revision>12</cp:revision>
  <dc:subject/>
  <dc:title>Predmet podpory NFP</dc:title>
</cp:coreProperties>
</file>